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ЛЬЖИЧ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ЛЬЖИЧ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2.09.2016г. № 3-82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Вельжичи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ешения «О внесении изменений </w:t>
      </w:r>
    </w:p>
    <w:p>
      <w:pPr>
        <w:pStyle w:val="Normal"/>
        <w:ind w:right="3956" w:hanging="0"/>
        <w:jc w:val="both"/>
        <w:rPr/>
      </w:pPr>
      <w:r>
        <w:rPr>
          <w:b/>
          <w:sz w:val="28"/>
          <w:szCs w:val="28"/>
        </w:rPr>
        <w:t>и дополнений в Устав Вельжичского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и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6 Устава Вельжич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льжич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Вельжичского сельского поселении в новой реда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проект решения «О внесении изменений и дополнений в Устав Вельжичского сельского поселения в новой редакции» 19 сентября  2016 года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Вельжичского сельского поселения. (Приложение №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в Устав Вельжичского сельского поселения на 07 октября  2016 года в 12 часов 00 мин. по адресу Брянская обл., Мглинский район, с. Вельжичи, ул. Центральная, д.11  в здании Вельжичского сельского дома  куль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– Груздов В.И- глава Вельжич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велева Е.Г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цанов В.П. – депутат Вельжич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октева М.В. – инспектор Вельжичской 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внесению изменений и дополнений в Устав Вельжич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с. Вельжичи, ул. Пролетарская, д. 5 в рабочие дни с 8-30 до 17-30 часов, перерыв с 13-00 до 14-00. Телефон: 9-41-4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Вельжичского сельского поселения в новой редакции», осуществлять оргкомитету по 03 октября 2016 года (включительно) по адресу:  Брянская обл., Мглинский район, с. Вельжичи, ул. Пролетарская, д. 5 в рабочие дни с 8-30 до 17-3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Вельжич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   В.И. Груздов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9:00Z</dcterms:created>
  <dc:creator>Глава</dc:creator>
  <dc:description/>
  <cp:keywords/>
  <dc:language>en-US</dc:language>
  <cp:lastModifiedBy>Вельжичская</cp:lastModifiedBy>
  <cp:lastPrinted>2016-09-19T11:04:00Z</cp:lastPrinted>
  <dcterms:modified xsi:type="dcterms:W3CDTF">2016-09-19T08:05:00Z</dcterms:modified>
  <cp:revision>10</cp:revision>
  <dc:subject/>
  <dc:title/>
</cp:coreProperties>
</file>